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1276"/>
        <w:jc w:val="right"/>
        <w:rPr>
          <w:color w:val="000000"/>
          <w:sz w:val="20"/>
          <w:szCs w:val="20"/>
        </w:rPr>
      </w:pPr>
      <w:bookmarkStart w:id="0" w:name="OLE_LINK1"/>
      <w:bookmarkStart w:id="1" w:name="_GoBack"/>
      <w:bookmarkEnd w:id="0"/>
      <w:bookmarkEnd w:id="1"/>
      <w:r>
        <w:rPr>
          <w:color w:val="000000"/>
          <w:sz w:val="20"/>
          <w:szCs w:val="20"/>
        </w:rPr>
        <w:t>Al Dirigente Scolastico</w:t>
      </w:r>
    </w:p>
    <w:p>
      <w:pPr>
        <w:pStyle w:val="Normal"/>
        <w:ind w:left="1276" w:hanging="1276"/>
        <w:jc w:val="right"/>
        <w:rPr>
          <w:rFonts w:ascii="Times;Times New Roman" w:hAnsi="Times;Times New Roman" w:cs="Times;Times New Roman"/>
          <w:color w:val="000000"/>
          <w:sz w:val="20"/>
          <w:szCs w:val="20"/>
        </w:rPr>
      </w:pPr>
      <w:r>
        <w:rPr>
          <w:rFonts w:cs="Times;Times New Roman" w:ascii="Times;Times New Roman" w:hAnsi="Times;Times New Roman"/>
          <w:color w:val="000000"/>
          <w:sz w:val="20"/>
          <w:szCs w:val="20"/>
        </w:rPr>
        <w:t>dell’</w:t>
      </w:r>
      <w:r>
        <w:rPr>
          <w:color w:val="000000"/>
          <w:sz w:val="20"/>
          <w:szCs w:val="20"/>
        </w:rPr>
        <w:t>I</w:t>
      </w:r>
      <w:r>
        <w:rPr>
          <w:rFonts w:cs="Times;Times New Roman" w:ascii="Times;Times New Roman" w:hAnsi="Times;Times New Roman"/>
          <w:color w:val="000000"/>
          <w:sz w:val="20"/>
          <w:szCs w:val="20"/>
        </w:rPr>
        <w:t xml:space="preserve">PSSAR </w:t>
      </w:r>
      <w:r>
        <w:rPr>
          <w:color w:val="000000"/>
          <w:sz w:val="20"/>
          <w:szCs w:val="20"/>
        </w:rPr>
        <w:t>“</w:t>
      </w:r>
      <w:r>
        <w:rPr>
          <w:rFonts w:cs="Times;Times New Roman" w:ascii="Times;Times New Roman" w:hAnsi="Times;Times New Roman"/>
          <w:color w:val="000000"/>
          <w:sz w:val="20"/>
          <w:szCs w:val="20"/>
        </w:rPr>
        <w:t>P. Borsellino</w:t>
      </w:r>
      <w:r>
        <w:rPr>
          <w:color w:val="000000"/>
          <w:sz w:val="20"/>
          <w:szCs w:val="20"/>
        </w:rPr>
        <w:t>”</w:t>
      </w:r>
    </w:p>
    <w:p>
      <w:pPr>
        <w:pStyle w:val="Normal"/>
        <w:ind w:left="1276" w:hanging="1276"/>
        <w:jc w:val="right"/>
        <w:rPr/>
      </w:pPr>
      <w:r>
        <w:rPr>
          <w:color w:val="000000"/>
          <w:sz w:val="20"/>
          <w:szCs w:val="20"/>
        </w:rPr>
        <w:t>p</w:t>
      </w:r>
      <w:r>
        <w:rPr>
          <w:rFonts w:cs="Times;Times New Roman" w:ascii="Times;Times New Roman" w:hAnsi="Times;Times New Roman"/>
          <w:color w:val="000000"/>
          <w:sz w:val="20"/>
          <w:szCs w:val="20"/>
        </w:rPr>
        <w:t>iazza G. Bellissima, 3</w:t>
      </w:r>
    </w:p>
    <w:p>
      <w:pPr>
        <w:pStyle w:val="Normal"/>
        <w:ind w:left="1276" w:hanging="1276"/>
        <w:jc w:val="right"/>
        <w:rPr>
          <w:rFonts w:ascii="Times;Times New Roman" w:hAnsi="Times;Times New Roman" w:cs="Times;Times New Roman"/>
          <w:color w:val="000000"/>
          <w:sz w:val="20"/>
          <w:szCs w:val="20"/>
        </w:rPr>
      </w:pPr>
      <w:r>
        <w:rPr>
          <w:rFonts w:cs="Times;Times New Roman" w:ascii="Times;Times New Roman" w:hAnsi="Times;Times New Roman"/>
          <w:color w:val="000000"/>
          <w:sz w:val="20"/>
          <w:szCs w:val="20"/>
        </w:rPr>
        <w:t>90146 PALERMO</w:t>
      </w:r>
    </w:p>
    <w:p>
      <w:pPr>
        <w:pStyle w:val="Normal"/>
        <w:ind w:left="1276" w:hanging="1276"/>
        <w:jc w:val="right"/>
        <w:rPr>
          <w:rFonts w:ascii="Times;Times New Roman" w:hAnsi="Times;Times New Roman" w:cs="Times;Times New Roman"/>
          <w:color w:val="000000"/>
          <w:sz w:val="20"/>
          <w:szCs w:val="20"/>
        </w:rPr>
      </w:pPr>
      <w:r>
        <w:rPr>
          <w:rFonts w:cs="Times;Times New Roman" w:ascii="Times;Times New Roman" w:hAnsi="Times;Times New Roman"/>
          <w:color w:val="000000"/>
          <w:sz w:val="20"/>
          <w:szCs w:val="20"/>
        </w:rPr>
        <w:t>90146 PALERMO</w:t>
      </w:r>
    </w:p>
    <w:p>
      <w:pPr>
        <w:pStyle w:val="Normal"/>
        <w:ind w:left="1276" w:hanging="1276"/>
        <w:jc w:val="center"/>
        <w:rPr>
          <w:rFonts w:ascii="Times;Times New Roman" w:hAnsi="Times;Times New Roman" w:cs="Times;Times New Roman"/>
          <w:color w:val="000000"/>
          <w:sz w:val="20"/>
          <w:szCs w:val="20"/>
        </w:rPr>
      </w:pPr>
      <w:r>
        <w:rPr>
          <w:rFonts w:cs="Times;Times New Roman" w:ascii="Times;Times New Roman" w:hAnsi="Times;Times New Roman"/>
          <w:color w:val="000000"/>
          <w:sz w:val="20"/>
          <w:szCs w:val="20"/>
        </w:rPr>
      </w:r>
    </w:p>
    <w:p>
      <w:pPr>
        <w:pStyle w:val="Normal"/>
        <w:spacing w:lineRule="auto" w:line="360"/>
        <w:ind w:left="1276" w:hanging="1276"/>
        <w:jc w:val="center"/>
        <w:rPr>
          <w:rFonts w:ascii="Times;Times New Roman" w:hAnsi="Times;Times New Roman" w:cs="Times;Times New Roman"/>
          <w:color w:val="000000"/>
          <w:sz w:val="20"/>
          <w:szCs w:val="20"/>
        </w:rPr>
      </w:pPr>
      <w:r>
        <w:rPr>
          <w:rFonts w:cs="Times;Times New Roman" w:ascii="Times;Times New Roman" w:hAnsi="Times;Times New Roman"/>
          <w:color w:val="000000"/>
          <w:sz w:val="20"/>
          <w:szCs w:val="20"/>
        </w:rPr>
        <w:t>Fondi Strutturali Europei – Programma Operativo Nazionale</w:t>
      </w:r>
    </w:p>
    <w:p>
      <w:pPr>
        <w:pStyle w:val="Normal"/>
        <w:spacing w:lineRule="auto" w:line="360"/>
        <w:ind w:left="1276" w:hanging="1276"/>
        <w:jc w:val="center"/>
        <w:rPr>
          <w:rFonts w:ascii="Times;Times New Roman" w:hAnsi="Times;Times New Roman" w:cs="Times;Times New Roman"/>
          <w:color w:val="000000"/>
          <w:sz w:val="20"/>
          <w:szCs w:val="20"/>
        </w:rPr>
      </w:pPr>
      <w:r>
        <w:rPr>
          <w:rFonts w:cs="Times;Times New Roman" w:ascii="Times;Times New Roman" w:hAnsi="Times;Times New Roman"/>
          <w:color w:val="000000"/>
          <w:sz w:val="20"/>
          <w:szCs w:val="20"/>
        </w:rPr>
        <w:t>“</w:t>
      </w:r>
      <w:r>
        <w:rPr>
          <w:rFonts w:cs="Times;Times New Roman" w:ascii="Times;Times New Roman" w:hAnsi="Times;Times New Roman"/>
          <w:color w:val="000000"/>
          <w:sz w:val="20"/>
          <w:szCs w:val="20"/>
        </w:rPr>
        <w:t>Per la scuola, competenze e ambienti per l’apprendimento” 2014-2020</w:t>
      </w:r>
    </w:p>
    <w:p>
      <w:pPr>
        <w:pStyle w:val="Normal"/>
        <w:spacing w:lineRule="auto" w:line="360"/>
        <w:ind w:left="1276" w:hanging="1276"/>
        <w:jc w:val="center"/>
        <w:rPr>
          <w:rFonts w:ascii="Times;Times New Roman" w:hAnsi="Times;Times New Roman" w:cs="Times;Times New Roman"/>
          <w:color w:val="000000"/>
          <w:sz w:val="20"/>
          <w:szCs w:val="20"/>
        </w:rPr>
      </w:pPr>
      <w:r>
        <w:rPr>
          <w:rFonts w:cs="Times;Times New Roman" w:ascii="Times;Times New Roman" w:hAnsi="Times;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;Times New Roman" w:ascii="Times;Times New Roman" w:hAnsi="Times;Times New Roman"/>
          <w:color w:val="000000"/>
          <w:sz w:val="20"/>
          <w:szCs w:val="20"/>
        </w:rPr>
        <w:t>Procedura promossa dall’IPSSAR “P. Borsellino” - Palermo per acquistare supporti, libri e kit didattici, anche da concedere in comodato d’uso, a favore di studentesse e studenti in difficoltà garantendo pari opportunità e diritto allo studio, mediante Richiesta di Offerta (RdO) nell’ambito del Mercato Elettronico della Pubblica Amministrazione, (MEPA).</w:t>
      </w:r>
    </w:p>
    <w:p>
      <w:pPr>
        <w:pStyle w:val="Normal"/>
        <w:ind w:left="1276" w:hanging="1276"/>
        <w:jc w:val="center"/>
        <w:rPr>
          <w:rFonts w:ascii="Times;Times New Roman" w:hAnsi="Times;Times New Roman" w:cs="Times;Times New Roman"/>
          <w:color w:val="000000"/>
          <w:sz w:val="20"/>
          <w:szCs w:val="20"/>
        </w:rPr>
      </w:pPr>
      <w:r>
        <w:rPr>
          <w:rFonts w:cs="Times;Times New Roman" w:ascii="Times;Times New Roman" w:hAnsi="Times;Times New Roman"/>
          <w:color w:val="000000"/>
          <w:sz w:val="20"/>
          <w:szCs w:val="20"/>
        </w:rPr>
        <w:t>CODICE PROGETTO 10.2.2A-FSEPON-SI-2020-86</w:t>
      </w:r>
    </w:p>
    <w:p>
      <w:pPr>
        <w:pStyle w:val="Normal"/>
        <w:ind w:left="1276" w:hanging="1276"/>
        <w:jc w:val="center"/>
        <w:rPr>
          <w:rFonts w:ascii="Times;Times New Roman" w:hAnsi="Times;Times New Roman" w:cs="Times;Times New Roman"/>
          <w:color w:val="000000"/>
          <w:sz w:val="20"/>
          <w:szCs w:val="20"/>
        </w:rPr>
      </w:pPr>
      <w:r>
        <w:rPr>
          <w:rFonts w:cs="Times;Times New Roman" w:ascii="Times;Times New Roman" w:hAnsi="Times;Times New Roman"/>
          <w:color w:val="000000"/>
          <w:sz w:val="20"/>
          <w:szCs w:val="20"/>
        </w:rPr>
        <w:t>CUP G76J20001060006</w:t>
      </w:r>
    </w:p>
    <w:p>
      <w:pPr>
        <w:pStyle w:val="Normal"/>
        <w:ind w:left="1276" w:hanging="1276"/>
        <w:jc w:val="center"/>
        <w:rPr/>
      </w:pPr>
      <w:r>
        <w:rPr>
          <w:rFonts w:cs="Times;Times New Roman" w:ascii="Times;Times New Roman" w:hAnsi="Times;Times New Roman"/>
          <w:color w:val="000000"/>
          <w:sz w:val="20"/>
          <w:szCs w:val="20"/>
        </w:rPr>
        <w:t>CIG 85704910EA</w:t>
      </w:r>
    </w:p>
    <w:p>
      <w:pPr>
        <w:pStyle w:val="Normal"/>
        <w:ind w:left="1276" w:hanging="1276"/>
        <w:jc w:val="center"/>
        <w:rPr>
          <w:rFonts w:ascii="Times;Times New Roman" w:hAnsi="Times;Times New Roman" w:cs="Times;Times New Roman"/>
          <w:color w:val="000000"/>
          <w:sz w:val="20"/>
          <w:szCs w:val="20"/>
        </w:rPr>
      </w:pPr>
      <w:r>
        <w:rPr>
          <w:rFonts w:cs="Times;Times New Roman" w:ascii="Times;Times New Roman" w:hAnsi="Times;Times New Roman"/>
          <w:color w:val="000000"/>
          <w:sz w:val="20"/>
          <w:szCs w:val="20"/>
        </w:rPr>
      </w:r>
    </w:p>
    <w:p>
      <w:pPr>
        <w:pStyle w:val="Normal"/>
        <w:ind w:left="1276" w:hanging="1276"/>
        <w:jc w:val="center"/>
        <w:rPr/>
      </w:pPr>
      <w:r>
        <w:rPr>
          <w:rFonts w:cs="Times;Times New Roman" w:ascii="Times;Times New Roman" w:hAnsi="Times;Times New Roman"/>
          <w:color w:val="000000"/>
          <w:sz w:val="20"/>
          <w:szCs w:val="20"/>
        </w:rPr>
        <w:t xml:space="preserve">Titolo progetto: </w:t>
      </w:r>
      <w:r>
        <w:rPr>
          <w:rFonts w:cs="Times;Times New Roman" w:ascii="Times;Times New Roman" w:hAnsi="Times;Times New Roman"/>
          <w:i/>
          <w:color w:val="000000"/>
          <w:sz w:val="20"/>
          <w:szCs w:val="20"/>
        </w:rPr>
        <w:t>Libri per te</w:t>
      </w:r>
    </w:p>
    <w:p>
      <w:pPr>
        <w:pStyle w:val="Normal"/>
        <w:tabs>
          <w:tab w:val="clear" w:pos="708"/>
          <w:tab w:val="center" w:pos="7596" w:leader="none"/>
        </w:tabs>
        <w:autoSpaceDE w:val="false"/>
        <w:ind w:right="-16" w:hanging="0"/>
        <w:rPr>
          <w:rFonts w:ascii="Times;Times New Roman" w:hAnsi="Times;Times New Roman" w:cs="Arial"/>
          <w:bCs/>
          <w:i/>
          <w:i/>
          <w:color w:val="000000"/>
          <w:sz w:val="20"/>
          <w:szCs w:val="20"/>
        </w:rPr>
      </w:pPr>
      <w:r>
        <w:rPr>
          <w:rFonts w:cs="Arial" w:ascii="Times;Times New Roman" w:hAnsi="Times;Times New Roman"/>
          <w:bCs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7596" w:leader="none"/>
        </w:tabs>
        <w:autoSpaceDE w:val="false"/>
        <w:ind w:right="-16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2694"/>
        <w:gridCol w:w="872"/>
        <w:gridCol w:w="1270"/>
        <w:gridCol w:w="1827"/>
      </w:tblGrid>
      <w:tr>
        <w:trPr>
          <w:trHeight w:val="290" w:hRule="atLeast"/>
        </w:trPr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spacing w:val="-1"/>
                <w:sz w:val="18"/>
                <w:szCs w:val="18"/>
              </w:rPr>
              <w:t>VOCI DI COSTO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spacing w:val="-1"/>
                <w:sz w:val="18"/>
                <w:szCs w:val="18"/>
              </w:rPr>
              <w:t>Quantità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Times New Roman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spacing w:val="-1"/>
                <w:sz w:val="18"/>
                <w:szCs w:val="18"/>
              </w:rPr>
              <w:t>Prezzo Unitario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spacing w:val="-1"/>
                <w:sz w:val="18"/>
                <w:szCs w:val="18"/>
              </w:rPr>
              <w:t>IVA esclusa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Times New Roman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spacing w:val="-1"/>
                <w:sz w:val="18"/>
                <w:szCs w:val="18"/>
              </w:rPr>
              <w:t>Prezzo Totale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spacing w:val="-1"/>
                <w:sz w:val="18"/>
                <w:szCs w:val="18"/>
              </w:rPr>
              <w:t>IVA esclusa</w:t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spacing w:val="-1"/>
                <w:sz w:val="18"/>
                <w:szCs w:val="18"/>
              </w:rPr>
              <w:t>MATE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spacing w:val="-1"/>
                <w:sz w:val="18"/>
                <w:szCs w:val="18"/>
              </w:rPr>
              <w:t>COD. ISB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spacing w:val="-1"/>
                <w:sz w:val="18"/>
                <w:szCs w:val="18"/>
              </w:rPr>
              <w:t>AUTORE - TITOLO - EDITORE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spacing w:val="-1"/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DIRITTO ECONOM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247824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Martignago - Diritto Econ. Pratica - Scuola Aziend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DIRITTO ECONOM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24780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Martignago- Dir. ed Ec. in Pratica Saperi Di Base - Scuola Aziend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FIS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86347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Amaldi - Fisica in Cucina - Zanichell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FRANCE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530175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Boutege - Exploits Compact - Cideb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GEOGRAF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511202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Geoidea - Gestart - De Agostin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INGLE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530160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Greenwood - Cult Smart Essential - Cideb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INGLE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01942142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Network Concise Gold - Oxford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ITALIANO ANTOLOG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583269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Damele - Alberi Infiniti Racconto Novella - Loescher - Vol. 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ITALIANO GRAMMAT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424039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Ferlasco-Via Libera Light / Libro It +Didastore-B.Mondador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LABORATORIO ACCOGLIENZA TURIST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0349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Giani - Nuovo Hotel Italia - Le Monnie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LABORATORIO SERVIZI ENOG.-CUC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03549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Frangini - Nuovo Chef con Masterlab - Le Monnie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LABORATORIO SERVIZI ENOG.-SA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03522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Faracca - Nuovo Maitre e Barman con Master - Le Monnie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MATEMAT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86211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Bergamini - Matematica in Cucina 1 - Zanichell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SCIENZA E CULTURA ALIMENT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83211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Rodato - Percorsi di Nutrizione - Clit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SCIENZE DELLA TER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87179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Lupia - Scienze della Terra - Zanichell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SPAGN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616155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Sanagustinvio - Tu Espanol? 1 - Lang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 xml:space="preserve">STOR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350475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Gentile - Guida Studio Storia 1 - La Scuol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TEC. COMUNICAZ. E INF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87204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Pantieri - Informatica in Cucina, Sala, Albergo - Zanichell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BIOLOG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231058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Porzio - Biologia - Mark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CHIM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51157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Ricci - Chimica In Albergo - De Agostin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MATEMAT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8746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Bergamini - Matematica in Cucina 2 - Zanichell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STO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468325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Melchiorre - Avventura dell'uomo 2 - La Spig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STO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350441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Gentile - Guida Studio Storia 2 - La Scuola - B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STO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350441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Gentile - Guida Studio Storia 2 - La Scuol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LABORATORIO SERVIZI ENOG.-SA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03522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Faracca - Nuovo Maitre e Barman con Master - Le Monnie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ITALIANO ANTOLOG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583292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Damele - Alberi Infiniti V B Romanzo+Origini - Loescher Vol.B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DIRITTO E TECNICHE AMMINISTRAT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494710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De Luca - Diritto e Tecnica Amministrativa - Livian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FRANCE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494174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Boella - Planete Tourisme – Petrin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FRANCE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536274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Duvalier - Sublieme Oenogastronomie - El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INGLE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81884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Cibelli - Cookbook Club Compact - Clitt (3-4-5 Cucina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INGLE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536276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Morris - Mastering Service (3-4-5 Sala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INGLE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81747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Wine and Dine Club Clit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INGLE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833912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Montanari - Travel &amp; Tourism - Longma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ITALIANO LETTERA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395293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Baldi - Occasioni Letteratura 1 - Paravi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LAB. SERVIZI ACCOGLIENZA TURIST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03438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Frangini - Hotel Italia Buongiorno - Le Monnie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LAB. SERVIZI ENOGASTRONOMICI CUC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03604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Frangini - Nuovo Chef con Masterlab - Le Monnie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LAB. SERVIZI ENOGASTRONOMICI  SA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0349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Maitre con Masterlab-Sala 3-4-5 Anno + Mebook - Le Monnie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MATEMAT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82378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Bergamini – Matematica Rosso 2ed. - Volume 3s - Zanichell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SCIENZA E CULTURA ALIMENT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482651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Machado - Scienza e Cult. Alim. X 3 + Fasc. Dolci 2020 Poseidoni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SCIENZA E CULTURA ALIMENT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482611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Machado - Scienza e Cult. Alim. Acc.Tur. X 3-4 - Poseidoni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SPAGN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88209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Pierozzi - ¡Buen Viaje! - Zanichell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SPAGN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203563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Nuevo En Su Punto - Hoepl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STO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247510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Calvani - Storia e Progetto 3 - A. Mondador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ITALIANO LETTERA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395365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Baldi - Occasioni Letteratura 2 - Paravi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MATEMAT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618117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Fragni - Matematica in Pratica Volume 4-5 + Ebook - Ceda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SCIENZA E CULTURA ALIMENT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482611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Machado - Scienza e Cult. Alim. Enogastronomico - Poseidoni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FRANCE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536274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Duvalier - Sublieme Oenogastronomie - El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LAB. SERVIZI ENOGASTRONOMICI CUC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02287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Frangini-Masterlab - Vol. Unico Secondo Biennio - Le Monnie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LAB. SERVIZI ENOGASTRONOMICI  SA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0349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Maitre con Masterlab-Sala 3-4-5 Anno + Mebook - Le Monnie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LAB. SERVIZI ENOGASTRONOMICI  SA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0222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Faracca - Masterlab - Sala e Vendita  4° E 5° Anno - Le Monnie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TECNICHE DI COMUNIC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203498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Porto - Tecniche di Comunicazione - Hoepl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STO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247510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Calvani - Storia e Progetto 4 - A. Mondador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DIRITTO E TECNICHE AMMINISTRAT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49471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De Luca - Diritto e Tecnica Amm.Va - Livian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DIRITTO E TECNICHE AMMINISTRAT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494711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De Luca - Diritto e Tecnica dell'Impresa Turistica - Livian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ITALI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468320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Reale- Italiano Scritto / Per L'esame Di Stato - La Spig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ITALIANO LETTERA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688917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Cataldi-Letteratura al Presente - Palumbo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FRANCE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536274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Duvalier - Sublieme Oenogastronomie - El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SPAGN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81575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Pierozzi - Una Vuelta por la Cultura Hispana - Zanichell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LAB. SERVIZI ACCOGLIENZA TURIST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02193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Giani - Hotel Italia Buongiorno 5 - Le Monnie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LAB. SERVIZI ENOGASTRONOMICI CUC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482606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Brilli - In Cucina 5 - Poseidoni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LAB. SERVIZI ENOGASTRONOMICI CUC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88348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  <w:lang w:val="fr-FR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  <w:lang w:val="fr-FR"/>
              </w:rPr>
              <w:t>De Rosa - S.O.S. Chef Management Ristorativo - Clit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LAB. SERVIZI ENOGASTRONOMICI SA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887194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Tecniche di Sala - 3-4-5 - Alm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SCIENZA E CULTURA ALIMENT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482612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Machado - Scienza e Cult. Alim. X 5  Poseidoni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SCIENZA E CULTURA ALIMENT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83909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Rodato - Alimenti Turismo Ambiente 5 - Clit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STO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247510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Calvani - Storia e Progetto 5 - A. Mondador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DIZION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81941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Lo Zingarelli 2021. Vocabolario della lingua italiana. Versione plus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DIZION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87624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Il Boch. Dizionario francese-italiano, italiano-francese. Plus digital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DIZION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203721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Grande dizionario di inglese. Inglese-italiano, italiano-inglese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DIZION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1107619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DIZIONARIO INGLESE - Cambridge Advanced Learner's Dictionar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DIZION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80880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Il grande dizionario di spagnolo. Dizionario spagnolo-italiano, italiano-espanol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Ausili didattici per alunni disabili, DSA e B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611128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Ortografando - dislessia - Fabbrica dei Segni editor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Ausili didattici per alunni disabili, DSA e B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993172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Zago - Quaderno di storia 5 - La storia di tutti - Fabbrica dei Segni editor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Ausili didattici per alunni disabili, DSA e B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611126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Groom - Basic English - Fabbrica dei Segni editor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Ausili didattici per alunni disabili, DSA e B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611132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Français? Oui, merci - Fabbrica dei Segni editor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Ausili didattici per alunni disabili, DSA e B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611109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Spagnolo in Regole - Fabbrica dei Segni editor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Ausili didattici per alunni disabili, DSA e B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082946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S. Rodato - Percorsi di nutrizione idee per imparare, CLIT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Ausili didattici per alunni disabili, DSA e B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583269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Alberi infiniti testi semplificat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Ausili didattici per alunni disabili, DSA e B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468314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Analisi Matematica - La Spiga edizion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Ausili didattici per alunni disabili, DSA e B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468304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Storia della Letteratura Italiana ’800-’900 - La Spiga edizion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Ausili didattici per alunni disabili, DSA e B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4683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Storia Contemporanea ’800-’900 - La Spiga edizion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Ausili didattici per alunni disabili, DSA e B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97888583363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Talent concise. Inclusive student's boo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Ausili didattici per alunni disabili, DSA e B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ALFa READER 3 - Kit (Software su chiavetta USB + Guida) - Erickso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Ausili didattici per alunni disabili, DSA e B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IperMAPPE 2 - Kit (Cd-Rom + Guida)  - Erickso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Ausili didattici per alunni disabili, DSA e B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MateMitica (software) - Anastasi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Ausili didattici per alunni disabili, DSA e B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OCR Anastasis  (software) - Anastasi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Ausili didattici per alunni disabili, DSA e B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Geco - Italiano/Inglese/Francese - Anastasi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Ausili didattici per alunni disabili, DSA e B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iWinABC Dyslexia (App per iPad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Ausili didattici per alunni disabili, DSA e B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C-Pen Exam Reader - ANASTASI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pacing w:val="-1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ind w:left="1276" w:hanging="1276"/>
        <w:rPr>
          <w:rFonts w:ascii="Times;Times New Roman" w:hAnsi="Times;Times New Roman" w:cs="Times;Times New Roman"/>
          <w:color w:val="000000"/>
          <w:sz w:val="20"/>
          <w:szCs w:val="20"/>
        </w:rPr>
      </w:pPr>
      <w:r>
        <w:rPr>
          <w:rFonts w:cs="Times;Times New Roman" w:ascii="Times;Times New Roman" w:hAnsi="Times;Times New Roman"/>
          <w:color w:val="000000"/>
          <w:sz w:val="20"/>
          <w:szCs w:val="20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627"/>
        <w:gridCol w:w="2349"/>
        <w:gridCol w:w="602"/>
        <w:gridCol w:w="3173"/>
      </w:tblGrid>
      <w:tr>
        <w:trPr>
          <w:trHeight w:val="284" w:hRule="atLeast"/>
        </w:trPr>
        <w:tc>
          <w:tcPr>
            <w:tcW w:w="5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E GENERALE</w:t>
            </w:r>
          </w:p>
        </w:tc>
        <w:tc>
          <w:tcPr>
            <w:tcW w:w="3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 IVA esclusa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VA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E (IVA INCLUSA)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1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Rappresentante Leg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Courier New" w:ascii="Courier New" w:hAnsi="Courier New"/>
        <w:sz w:val="20"/>
        <w:szCs w:val="20"/>
      </w:rPr>
      <w:t>ALLEGATO E - OFFERTA ECONOMICA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eastAsia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3Carattere">
    <w:name w:val="Titolo 3 Carattere"/>
    <w:qFormat/>
    <w:rPr>
      <w:rFonts w:eastAsia="Times New Roman"/>
      <w:b/>
      <w:bCs/>
      <w:sz w:val="26"/>
      <w:szCs w:val="2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NormaleArial">
    <w:name w:val="Normale + Arial"/>
    <w:basedOn w:val="Normal"/>
    <w:qFormat/>
    <w:pPr>
      <w:spacing w:lineRule="auto" w:line="360"/>
      <w:jc w:val="both"/>
    </w:pPr>
    <w:rPr>
      <w:rFonts w:ascii="Arial" w:hAnsi="Arial" w:eastAsia="Times New Roman" w:cs="Arial"/>
      <w:spacing w:val="-8"/>
    </w:rPr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34:00Z</dcterms:created>
  <dc:creator>Carlotta</dc:creator>
  <dc:description/>
  <cp:keywords/>
  <dc:language>en-US</dc:language>
  <cp:lastModifiedBy>Account Microsoft</cp:lastModifiedBy>
  <cp:lastPrinted>2014-10-29T16:11:00Z</cp:lastPrinted>
  <dcterms:modified xsi:type="dcterms:W3CDTF">2021-01-05T09:05:00Z</dcterms:modified>
  <cp:revision>37</cp:revision>
  <dc:subject/>
  <dc:title/>
</cp:coreProperties>
</file>